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15     16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48     1 2 2 1 3 1 1  4(4)   6(8)   7(11)  7(11)  7(11)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     2 3 1 3 2 1 2  -      5(8)   7(14)  7(14)  7(14)  7(14)  7(14)  7(14)  7(14)  7(14)  7(14)  7(14)  7(14)  7(14)  7(14)  7(14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1     1 3 1 2 3 3 3  -      -      7(16)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     3 1 3 3 3 3 3  -      -      7(19)  7(19)  7(19)  7(19)  7(19)  7(19)  7(19)  7(19)  7(19)  7(19)  7(19)  7(19)  7(19)  7(19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9    2 1 2 1 2 2 3  -      6(10)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6    2 2 1 2 2 2 3  -      6(11)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0    2 3 3 3 3 2 3  -      -      7(19)  7(19)  7(19)  7(19)  7(19)  7(19)  7(19)  7(19)  7(19)  7(19)  7(19)  7(19)  7(19)  7(19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0    3 2 3 3 3 2 1  -      -      7(17)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8    1 2 1 1 1 1 2  5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5    3 3 2 2 1 1 2  -      5(8)   7(14)  7(14)  7(14)  7(14)  7(14)  7(14)  7(14)  7(14)  7(14)  7(14)  7(14)  7(14)  7(14)  7(14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8    2 1 2 1 1 2 1  4(4)   7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1    3 1 3 2 2 3 1  -      4(6)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4    3 3 3 2 2 3 2  -      -      7(18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3    1 1 1 1 1 1 1  7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4    1 2 2 3 1 1 1  4(4)   6(8)   7(11)  7(11)  7(11)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      1 1 3 3 1 3 2  -      4(5)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1388"/>
        <w:gridCol w:w="1911"/>
        <w:gridCol w:w="2643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у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ю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ч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ема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ль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ла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23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